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dash"/>
          <w:lang w:val="en-US" w:eastAsia="en-US"/>
        </w:rPr>
      </w:pPr>
      <w:r>
        <w:rPr>
          <w:u w:val="dash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-1012825</wp:posOffset>
                </wp:positionV>
                <wp:extent cx="2774315" cy="4801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4160" cy="480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第 [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202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]   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.25pt;margin-top:-79.75pt;width:218.4pt;height:37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14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第 [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202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]   号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40840</wp:posOffset>
                </wp:positionH>
                <wp:positionV relativeFrom="paragraph">
                  <wp:posOffset>-1412875</wp:posOffset>
                </wp:positionV>
                <wp:extent cx="2774315" cy="56013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4160" cy="560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休学证明存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性别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专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制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辅导员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休学原因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复学时间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插入年级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年    月    日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9.25pt;margin-top:-111.25pt;width:218.4pt;height:44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休学证明存根</w:t>
                      </w:r>
                    </w:p>
                    <w:p>
                      <w:pPr>
                        <w:overflowPunct w:val="false"/>
                        <w:bidi w:val="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性别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专业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制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辅导员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休学原因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复学时间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插入年级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0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年    月    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jc w:val="right"/>
        <w:rPr>
          <w:u w:val="dash"/>
        </w:rPr>
      </w:pPr>
      <w:r>
        <w:rPr>
          <w:u w:val="dash"/>
        </w:rPr>
        <w:t>第</w:t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rFonts w:eastAsia="Times New Roman"/>
          <w:u w:val="dash"/>
        </w:rPr>
        <w:t xml:space="preserve">                                                                              </w:t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tabs>
          <w:tab w:val="clear" w:pos="420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29560</wp:posOffset>
                </wp:positionH>
                <wp:positionV relativeFrom="paragraph">
                  <wp:posOffset>2588895</wp:posOffset>
                </wp:positionV>
                <wp:extent cx="5547995" cy="5721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5479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注：1、此休学证明学生需妥善保管，休学期满后，凭此证明办理复学手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2、休学期满，逾期两周不办理复学手续者，按自动退学处理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22.8pt;margin-top:203.85pt;width:436.8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注：1、此休学证明学生需妥善保管，休学期满后，凭此证明办理复学手续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2、休学期满，逾期两周不办理复学手续者，按自动退学处理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8805</wp:posOffset>
                </wp:positionH>
                <wp:positionV relativeFrom="paragraph">
                  <wp:posOffset>415290</wp:posOffset>
                </wp:positionV>
                <wp:extent cx="5547995" cy="4915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547960" cy="49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7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第 [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202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]   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.2pt;margin-top:32.7pt;width:436.8pt;height:38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57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第 [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202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]   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300990</wp:posOffset>
                </wp:positionV>
                <wp:extent cx="5547995" cy="51441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547960" cy="514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休 学 证 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 w:lineRule="auto" w:line="480"/>
                              <w:ind w:left="210" w:firstLine="6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（学号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），系我院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年制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 w:lineRule="auto" w:line="480"/>
                              <w:ind w:left="1050" w:hanging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专业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班学生，因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不能继续学习。自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 w:lineRule="auto" w:line="480"/>
                              <w:ind w:left="1050" w:hanging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年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月至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年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月办理休学。该生复学后，随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 w:lineRule="auto" w:line="480"/>
                              <w:ind w:left="1050" w:hanging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级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专业学习，特此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哈尔滨信息工程学院学籍科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right="4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年     月     日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2pt;margin-top:23.7pt;width:436.8pt;height:40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休 学 证 明</w:t>
                      </w:r>
                    </w:p>
                    <w:p>
                      <w:pPr>
                        <w:overflowPunct w:val="false"/>
                        <w:bidi w:val="0"/>
                        <w:ind w:left="210"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312" w:after="0" w:lineRule="auto" w:line="480"/>
                        <w:ind w:left="210" w:firstLine="60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（学号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），系我院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年制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 w:lineRule="auto" w:line="480"/>
                        <w:ind w:left="1050" w:hanging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专业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班学生，因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不能继续学习。自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 w:lineRule="auto" w:line="480"/>
                        <w:ind w:left="1050" w:hanging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年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月至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年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月办理休学。该生复学后，随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 w:lineRule="auto" w:line="480"/>
                        <w:ind w:left="1050" w:hanging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级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专业学习，特此证明。</w:t>
                      </w:r>
                    </w:p>
                    <w:p>
                      <w:pPr>
                        <w:overflowPunct w:val="false"/>
                        <w:bidi w:val="0"/>
                        <w:ind w:left="21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10" w:hanging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1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哈尔滨信息工程学院学籍科   </w:t>
                      </w:r>
                    </w:p>
                    <w:p>
                      <w:pPr>
                        <w:overflowPunct w:val="false"/>
                        <w:bidi w:val="0"/>
                        <w:ind w:left="21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left="210" w:right="48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年     月     日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u w:val="dash"/>
        </w:rPr>
        <w:tab/>
      </w:r>
      <w:r>
        <w:rPr>
          <w:u w:val="dash"/>
        </w:rPr>
        <w:t xml:space="preserve"> </w:t>
      </w:r>
      <w:r>
        <w:rPr/>
        <w:tab/>
      </w:r>
      <w:r>
        <w:rPr/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6" name="画布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5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20:00Z</dcterms:created>
  <dc:creator>雨林木风</dc:creator>
  <dc:description/>
  <dc:language>en-US</dc:language>
  <cp:lastModifiedBy>凌辰</cp:lastModifiedBy>
  <cp:lastPrinted>2018-03-26T09:45:00Z</cp:lastPrinted>
  <dcterms:modified xsi:type="dcterms:W3CDTF">2022-02-11T05:24:2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B9B59426044E35BE1217F37B4B6EB5</vt:lpwstr>
  </property>
  <property fmtid="{D5CDD505-2E9C-101B-9397-08002B2CF9AE}" pid="3" name="KSOProductBuildVer">
    <vt:lpwstr>2052-11.1.0.11294</vt:lpwstr>
  </property>
</Properties>
</file>